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21pt;margin-top:-19.05pt;width:494.95pt;height:38.05pt;mso-wrap-style:none;v-text-anchor:middle" type="_x0000_t136">
            <v:path textpathok="t"/>
            <v:textpath on="t" fitshape="t" string="Causes of World War On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60960</wp:posOffset>
                </wp:positionV>
                <wp:extent cx="5539740" cy="511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5118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orld War One broke out in late Summer 1914, but tension had been building in Europe since 19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2pt;height:40.3pt;mso-wrap-distance-left:9.05pt;mso-wrap-distance-right:9.05pt;mso-wrap-distance-top:0pt;mso-wrap-distance-bottom:0pt;margin-top:4.8pt;mso-position-vertical-relative:text;margin-left:12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orld War One broke out in late Summer 1914, but tension had been building in Europe since 19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455</wp:posOffset>
                </wp:positionH>
                <wp:positionV relativeFrom="paragraph">
                  <wp:posOffset>182880</wp:posOffset>
                </wp:positionV>
                <wp:extent cx="2231390" cy="492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49276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he Main Cau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75.7pt;height:38.8pt;mso-wrap-distance-left:9.05pt;mso-wrap-distance-right:9.05pt;mso-wrap-distance-top:0pt;mso-wrap-distance-bottom:0pt;margin-top:14.4pt;mso-position-vertical-relative:text;margin-left:6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he Main Ca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30400</wp:posOffset>
                </wp:positionV>
                <wp:extent cx="360045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2"/>
                              <w:gridCol w:w="33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333333" w:val="clea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Glossar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Alliances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greements or promises to defend and help another country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Imperialism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ying to build up an empire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Empir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ere a powerful country controls several less powerful countries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</w:rPr>
                                    <w:t>Militarism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ilding up armed forces and getting ready for war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</w:rPr>
                                    <w:t>Nationalism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ving pride in your country and being ready to defend i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.65pt;mso-wrap-distance-left:9pt;mso-wrap-distance-right:0pt;mso-wrap-distance-top:0pt;mso-wrap-distance-bottom:0pt;margin-top:152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2"/>
                        <w:gridCol w:w="33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7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333333" w:val="clea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lossar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lliances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eements or promises to defend and help another country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Imperialism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ying to build up an empire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Empir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a powerful country controls several less powerful countries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Militarism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 up armed forces and getting ready for war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5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</w:rPr>
                              <w:t>Nationalism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ing pride in your country and being ready to defend i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8065</wp:posOffset>
                </wp:positionH>
                <wp:positionV relativeFrom="paragraph">
                  <wp:posOffset>951865</wp:posOffset>
                </wp:positionV>
                <wp:extent cx="1332230" cy="14986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1570"/>
                            </w:tblGrid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itari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36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lia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4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36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periali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4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ionalis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18pt;mso-wrap-distance-left:9pt;mso-wrap-distance-right:9pt;mso-wrap-distance-top:0pt;mso-wrap-distance-bottom:0pt;margin-top:74.95pt;mso-position-vertical-relative:text;margin-left:80.95pt;mso-position-horizontal-relative:page">
                <v:fill opacity="0f"/>
                <v:textbox inset="0in,0in,0in,0in">
                  <w:txbxContent>
                    <w:tbl>
                      <w:tblPr>
                        <w:tblW w:w="209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1570"/>
                      </w:tblGrid>
                      <w:tr>
                        <w:trPr>
                          <w:trHeight w:val="9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36" w:space="0" w:color="000000"/>
                              <w:left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36" w:space="0" w:color="000000"/>
                              <w:left w:val="single" w:sz="36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itarism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36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liances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36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perialism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528" w:type="dxa"/>
                            <w:tcBorders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ionalis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345</wp:posOffset>
                </wp:positionH>
                <wp:positionV relativeFrom="paragraph">
                  <wp:posOffset>94615</wp:posOffset>
                </wp:positionV>
                <wp:extent cx="1123950" cy="367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6703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88.5pt;height:28.9pt;mso-wrap-distance-left:9.05pt;mso-wrap-distance-right:9.05pt;mso-wrap-distance-top:0pt;mso-wrap-distance-bottom:0pt;margin-top:7.4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345</wp:posOffset>
                </wp:positionH>
                <wp:positionV relativeFrom="paragraph">
                  <wp:posOffset>169545</wp:posOffset>
                </wp:positionV>
                <wp:extent cx="6142990" cy="812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 wanted to build up her empire. This is known as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 also built up her armed forces. This is known as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64pt;mso-wrap-distance-left:9.05pt;mso-wrap-distance-right:9.05pt;mso-wrap-distance-top:0pt;mso-wrap-distance-bottom:0pt;margin-top:13.3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 wanted to build up her empire. This is known as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rmany also built up her armed forces. This is known as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1123950" cy="367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6703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rit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88.5pt;height:28.9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Brit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4605</wp:posOffset>
                </wp:positionV>
                <wp:extent cx="6142990" cy="9766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Britain had the most powerful navy in the World she was worried about other countries building up their armed forces. We could call this a worry about ______________. Britain, Germany and other countries were keen to have large empi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76.9pt;mso-wrap-distance-left:9.05pt;mso-wrap-distance-right:9.05pt;mso-wrap-distance-top:0pt;mso-wrap-distance-bottom:0pt;margin-top:-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 Britain had the most powerful navy in the World she was worried about other countries building up their armed forces. We could call this a worry about ______________. Britain, Germany and other countries were keen to have large empi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72720</wp:posOffset>
                </wp:positionV>
                <wp:extent cx="1123950" cy="367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6703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Eur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88.5pt;height:28.9pt;mso-wrap-distance-left:9.05pt;mso-wrap-distance-right:9.05pt;mso-wrap-distance-top:0pt;mso-wrap-distance-bottom:0pt;margin-top:1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Eur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6054090" cy="734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uropean people were very proud of their countries and would defend their country as well as they could. This is called 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57.85pt;mso-wrap-distance-left:9.05pt;mso-wrap-distance-right:9.05pt;mso-wrap-distance-top:0pt;mso-wrap-distance-bottom:0pt;margin-top:3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uropean people were very proud of their countries and would defend their country as well as they could. This is called 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-14pt;margin-top:0pt;width:498.95pt;height:40.45pt;mso-wrap-style:none;v-text-anchor:middle" type="_x0000_t136">
            <v:path textpathok="t"/>
            <v:textpath on="t" fitshape="t" string="Causes of World War One - page 2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6860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6"/>
              <w:rPr/>
            </w:pPr>
            <w:r>
              <w:rPr/>
              <w:t>Alliance</w:t>
            </w:r>
          </w:p>
          <w:p>
            <w:pPr>
              <w:pStyle w:val="Normal"/>
              <w:jc w:val="center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Countries in the Alliance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riple Entent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riple Allianc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3345</wp:posOffset>
                </wp:positionH>
                <wp:positionV relativeFrom="paragraph">
                  <wp:posOffset>107950</wp:posOffset>
                </wp:positionV>
                <wp:extent cx="6142990" cy="49276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ing your ‘alliances map’, complete the table belo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38.8pt;mso-wrap-distance-left:9.05pt;mso-wrap-distance-right:9.05pt;mso-wrap-distance-top:0pt;mso-wrap-distance-bottom:0pt;margin-top:8.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ing your ‘alliances map’, complete the table belo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7"/>
              <w:rPr/>
            </w:pPr>
            <w:r>
              <w:rPr/>
              <w:t>Word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70500</wp:posOffset>
                      </wp:positionH>
                      <wp:positionV relativeFrom="paragraph">
                        <wp:posOffset>66040</wp:posOffset>
                      </wp:positionV>
                      <wp:extent cx="4987290" cy="34607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729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lete the following text using the words on the righ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2.7pt;height:27.25pt;mso-wrap-distance-left:9.05pt;mso-wrap-distance-right:9.05pt;mso-wrap-distance-top:0pt;mso-wrap-distance-bottom:0pt;margin-top:5.2pt;mso-position-vertical-relative:text;margin-left:-4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 the following text using the words on the righ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len</w:t>
            </w:r>
          </w:p>
          <w:p>
            <w:pPr>
              <w:pStyle w:val="Normal"/>
              <w:jc w:val="center"/>
              <w:rPr/>
            </w:pPr>
            <w:r>
              <w:rPr/>
              <w:t>worri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359400</wp:posOffset>
                      </wp:positionH>
                      <wp:positionV relativeFrom="paragraph">
                        <wp:posOffset>134620</wp:posOffset>
                      </wp:positionV>
                      <wp:extent cx="5165090" cy="512699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5090" cy="5126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Europe was divided into two _____________. These were called the Triple ____________ and the Triple ____________. Members of each alliance promised to fight for each other if they were attacked. It would only take a small incident to spark a war involving all of _________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Germany had been trying to build up her navy and her empire. B________ was __________ about this. Both countries raced each other to build the best navy. There was tension between both countries. This cause is called ______________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The area to the south-east of _________-__________ was known as the Balkans. The area was very unstable. The European alliances had different ideas on how to deal with the probl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France was keen for ___________ on Germany. Germany had taken land from the French in 1871 they wanted the land back. They said it had been __________ from them by Germany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6.7pt;height:403.7pt;mso-wrap-distance-left:9.05pt;mso-wrap-distance-right:9.05pt;mso-wrap-distance-top:0pt;mso-wrap-distance-bottom:0pt;margin-top:10.6pt;mso-position-vertical-relative:text;margin-left:-42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Europe was divided into two _____________. These were called the Triple ____________ and the Triple ____________. Members of each alliance promised to fight for each other if they were attacked. It would only take a small incident to spark a war involving all of 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Germany had been trying to build up her navy and her empire. B________ was __________ about this. Both countries raced each other to build the best navy. There was tension between both countries. This cause is called 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The area to the south-east of _________-__________ was known as the Balkans. The area was very unstable. The European alliances had different ideas on how to deal with the proble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France was keen for ___________ on Germany. Germany had taken land from the French in 1871 they wanted the land back. They said it had been __________ from them by German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aliances</w:t>
            </w:r>
          </w:p>
          <w:p>
            <w:pPr>
              <w:pStyle w:val="Normal"/>
              <w:jc w:val="center"/>
              <w:rPr/>
            </w:pPr>
            <w:r>
              <w:rPr/>
              <w:t>Europe</w:t>
            </w:r>
          </w:p>
          <w:p>
            <w:pPr>
              <w:pStyle w:val="Normal"/>
              <w:jc w:val="center"/>
              <w:rPr/>
            </w:pPr>
            <w:r>
              <w:rPr/>
              <w:t>Entente</w:t>
            </w:r>
          </w:p>
          <w:p>
            <w:pPr>
              <w:pStyle w:val="Normal"/>
              <w:jc w:val="center"/>
              <w:rPr/>
            </w:pPr>
            <w:r>
              <w:rPr/>
              <w:t>alliance</w:t>
            </w:r>
          </w:p>
          <w:p>
            <w:pPr>
              <w:pStyle w:val="Normal"/>
              <w:jc w:val="center"/>
              <w:rPr/>
            </w:pPr>
            <w:r>
              <w:rPr/>
              <w:t>Austro-Hungary</w:t>
            </w:r>
          </w:p>
          <w:p>
            <w:pPr>
              <w:pStyle w:val="Normal"/>
              <w:jc w:val="center"/>
              <w:rPr/>
            </w:pPr>
            <w:r>
              <w:rPr/>
              <w:t>militarism</w:t>
            </w:r>
          </w:p>
          <w:p>
            <w:pPr>
              <w:pStyle w:val="Normal"/>
              <w:jc w:val="center"/>
              <w:rPr/>
            </w:pPr>
            <w:r>
              <w:rPr/>
              <w:t>revenge</w:t>
            </w:r>
          </w:p>
          <w:p>
            <w:pPr>
              <w:pStyle w:val="Normal"/>
              <w:jc w:val="center"/>
              <w:rPr/>
            </w:pPr>
            <w:r>
              <w:rPr/>
              <w:t>Britain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5800</wp:posOffset>
                </wp:positionH>
                <wp:positionV relativeFrom="paragraph">
                  <wp:posOffset>3169285</wp:posOffset>
                </wp:positionV>
                <wp:extent cx="4267200" cy="48387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8.1pt;mso-wrap-distance-left:9.05pt;mso-wrap-distance-right:9.05pt;mso-wrap-distance-top:0pt;mso-wrap-distance-bottom:0pt;margin-top:249.55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FF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FFFF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56:00Z</dcterms:created>
  <dc:creator>H. Wheeler</dc:creator>
  <dc:description/>
  <dc:language>en-US</dc:language>
  <cp:lastModifiedBy>Administrator</cp:lastModifiedBy>
  <cp:lastPrinted>2012-02-16T08:56:00Z</cp:lastPrinted>
  <dcterms:modified xsi:type="dcterms:W3CDTF">2012-02-16T16:56:00Z</dcterms:modified>
  <cp:revision>2</cp:revision>
  <dc:subject/>
  <dc:title/>
</cp:coreProperties>
</file>